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83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оект № ПЗ-7/0041</w:t>
      </w:r>
    </w:p>
    <w:p>
      <w:pPr>
        <w:pStyle w:val="Normal"/>
        <w:widowControl w:val="false"/>
        <w:spacing w:lineRule="atLeast" w:line="283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нят Думой </w:t>
      </w:r>
    </w:p>
    <w:p>
      <w:pPr>
        <w:pStyle w:val="Normal"/>
        <w:widowControl w:val="false"/>
        <w:spacing w:lineRule="atLeast" w:line="283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spacing w:lineRule="atLeast" w:line="283"/>
        <w:ind w:left="5812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widowControl w:val="false"/>
        <w:spacing w:lineRule="atLeast" w:line="283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в первом чтении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3"/>
        <w:ind w:left="5812" w:hanging="0"/>
        <w:outlineLvl w:val="1"/>
        <w:rPr>
          <w:sz w:val="28"/>
          <w:szCs w:val="28"/>
        </w:rPr>
      </w:pPr>
      <w:r>
        <w:rPr>
          <w:sz w:val="28"/>
          <w:szCs w:val="28"/>
        </w:rPr>
        <w:t>29 мая 2025 г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Ханты-МансийскИЙ автономнЫЙ округ – ЮГРА</w:t>
      </w:r>
    </w:p>
    <w:p>
      <w:pPr>
        <w:pStyle w:val="Caaieiaie1"/>
        <w:keepLines/>
        <w:widowControl w:val="false"/>
        <w:spacing w:lineRule="auto" w:line="240"/>
        <w:ind w:hanging="0"/>
        <w:rPr>
          <w:b w:val="false"/>
          <w:b w:val="false"/>
          <w:caps/>
          <w:color w:val="000000"/>
          <w:sz w:val="28"/>
          <w:szCs w:val="26"/>
        </w:rPr>
      </w:pPr>
      <w:r>
        <w:rPr>
          <w:b w:val="false"/>
          <w:caps/>
          <w:color w:val="000000"/>
          <w:sz w:val="28"/>
          <w:szCs w:val="26"/>
        </w:rPr>
      </w:r>
    </w:p>
    <w:p>
      <w:pPr>
        <w:pStyle w:val="Caaieiaie1"/>
        <w:keepLines/>
        <w:widowControl w:val="false"/>
        <w:spacing w:lineRule="auto" w:line="240"/>
        <w:ind w:hanging="0"/>
        <w:rPr>
          <w:color w:val="000000"/>
          <w:sz w:val="44"/>
          <w:szCs w:val="40"/>
        </w:rPr>
      </w:pPr>
      <w:r>
        <w:rPr>
          <w:color w:val="000000"/>
          <w:sz w:val="44"/>
          <w:szCs w:val="40"/>
        </w:rPr>
        <w:t>ЗАКОН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6"/>
        </w:rPr>
      </w:pPr>
      <w:r>
        <w:rPr>
          <w:b w:val="false"/>
          <w:color w:val="000000"/>
          <w:sz w:val="28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территориального фонда обязательного медицинского страхования Ханты-Мансийского автономн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– Югры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left" w:pos="24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Утвердить отчет об исполнении бюджета территориального фонда обязательного медицинского страхования Ханты-Мансийского автономного округа – Югры (далее также – Фонд) за 2024 год со следующими основными показателя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1) общий объем доходов бюджета Фонда в сумме </w:t>
        <w:br/>
        <w:t>62 676 971,0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Фонда в сумме </w:t>
        <w:br/>
        <w:t>61 855 138,8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профицита бюджета Фонда в сумме 821 832,2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Утвердить следующие показатели исполнения бюджета Фонда за 2024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территориального фонда обязательного медицинского страхования Ханты-Мансийского автономного округа – Югры за 2024 год по кодам классификации доходов бюджетов согласно приложению 1 к настоящему Закон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сходы бюджета территориального фонда обязательного медицинского страхования Ханты-Мансийского автономного округа – Югры за 2024 год по кодам классификации расходов бюджетов согласно приложению 2 к настоящему Закон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территориального фонда обязательного медицинского страхования Ханты-Мансийского автономного округа – Югры за 2024 год по кодам классификации источников финансирования дефицитов бюджетов согласно приложению 3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пределение межбюджетных трансфертов бюджету территориального фонда обязательного медицинского страхования Ханты-Мансийского автономного округа – Югры, полученных из бюджета Федерального фонда обязательного медицинского страхования, бюджета </w:t>
      </w:r>
      <w:r>
        <w:rPr>
          <w:spacing w:val="-4"/>
          <w:sz w:val="28"/>
          <w:szCs w:val="28"/>
        </w:rPr>
        <w:t xml:space="preserve">Ханты-Мансийского автономного округа – Югры и бюджетов территориальных </w:t>
      </w:r>
      <w:r>
        <w:rPr>
          <w:sz w:val="28"/>
          <w:szCs w:val="28"/>
        </w:rPr>
        <w:t>фондов обязательного медицинского страхования, в 2024 году согласно приложению 4 к настоящему Зак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019"/>
      </w:tblGrid>
      <w:tr>
        <w:trPr>
          <w:trHeight w:val="1475" w:hRule="atLeast"/>
        </w:trPr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Ханты-Мансийс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 ___________ 2025 года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____</w:t>
            </w:r>
          </w:p>
        </w:tc>
        <w:tc>
          <w:tcPr>
            <w:tcW w:w="50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Губернатор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Ханты-Мансийского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автономного округа – Югры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Р.Н. Кухарук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jc w:val="both"/>
      <w:outlineLvl w:val="1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480"/>
      <w:ind w:firstLine="720"/>
      <w:jc w:val="center"/>
    </w:pPr>
    <w:rPr>
      <w:b/>
      <w:sz w:val="4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49:00Z</dcterms:created>
  <dc:creator>Евсеева Ольга Николаевна</dc:creator>
  <dc:description/>
  <cp:keywords/>
  <dc:language>en-US</dc:language>
  <cp:lastModifiedBy>Красноперова Дарья Александровна</cp:lastModifiedBy>
  <cp:lastPrinted>2025-05-20T15:16:00Z</cp:lastPrinted>
  <dcterms:modified xsi:type="dcterms:W3CDTF">2025-05-20T10:16:00Z</dcterms:modified>
  <cp:revision>6</cp:revision>
  <dc:subject/>
  <dc:title>ЗАКОН</dc:title>
</cp:coreProperties>
</file>